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рассчитана на людей, которые уже имеют определенное представление о </w:t>
      </w:r>
      <w:r>
        <w:rPr>
          <w:lang w:val="en-US"/>
        </w:rPr>
        <w:t>RPG</w:t>
      </w:r>
      <w:r>
        <w:rPr/>
        <w:t>-</w:t>
      </w:r>
      <w:r>
        <w:rPr>
          <w:lang w:val="en-US"/>
        </w:rPr>
        <w:t>Maker</w:t>
      </w:r>
      <w:r>
        <w:rPr/>
        <w:t xml:space="preserve"> 2003. Также она может дать вам общее представление, каким образом делается смена дня и ночи. К статье прилагается демо-версия, в которой реализовано всё, что описа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чала следует заметить, что такая система, как  смена дня и ночи может быть в игре реализована совершенно по-разному, на RPG-мейкере существует десятки таких способов. Так что я уточняю, что буду рассказывать про свой способ. Сначала я думала, что эта статья будет посвящена смене дня и ночи именно в моей игре «Легенда о Дряньке». Но  в процессе написания,  я нашла у себя в скрипте некоторые неоптимальные вещи, так что решила, что буду рассказывать не точь-в-точь, как было сделано в игре, а так, как я считаю, следует сделать лучше всего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в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ну с элементарного вопроса: чем отличается в первую очередь день от ночи? Правильно - </w:t>
      </w:r>
      <w:r>
        <w:rPr>
          <w:b/>
        </w:rPr>
        <w:t>освещением</w:t>
      </w:r>
      <w:r>
        <w:rPr/>
        <w:t>! Днем, как правило, у нас светло, вечером начинает темнеть, а ночью совсем темно.  Цвет экрана настраивается довольно просто.</w:t>
      </w:r>
    </w:p>
    <w:p>
      <w:pPr>
        <w:pStyle w:val="Normal"/>
        <w:rPr/>
      </w:pPr>
      <w:r>
        <w:rPr/>
        <w:drawing>
          <wp:inline distT="0" distB="0" distL="0" distR="0">
            <wp:extent cx="4105275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день и ночь имеют такое свойство, как </w:t>
      </w:r>
      <w:r>
        <w:rPr>
          <w:b/>
        </w:rPr>
        <w:t>последовательность.</w:t>
      </w:r>
      <w:r>
        <w:rPr/>
        <w:t xml:space="preserve"> То есть: сначала светает, светло, темнеет, темно, светает, светло, темнеет, темно, светает.. что-то я увлеклась.. короче,  и так далее. Для наглядности,  условно разделим сутки на 4 части: утро, день, вечер и ночь. В «Дряньке» именно такое разделение. Но, вообще, никто не мешает разделить сутки на 2 части: темно и светло, например, или на 24 части по часам, но не будем усложнять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йчас будет важный момент: для реализации смены ночи была использована </w:t>
      </w:r>
      <w:r>
        <w:rPr>
          <w:b/>
        </w:rPr>
        <w:t>всего одна переменная!</w:t>
      </w:r>
      <w:r>
        <w:rPr/>
        <w:t xml:space="preserve"> </w:t>
      </w:r>
      <w:r>
        <w:rPr/>
        <w:drawing>
          <wp:inline distT="0" distB="0" distL="0" distR="0">
            <wp:extent cx="5936615" cy="444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ем ее «смена дня и ночи». Она у нас будет принимать значения:</w:t>
      </w:r>
    </w:p>
    <w:p>
      <w:pPr>
        <w:pStyle w:val="Normal"/>
        <w:rPr/>
      </w:pPr>
      <w:r>
        <w:rPr/>
        <w:t>0 – утро</w:t>
      </w:r>
    </w:p>
    <w:p>
      <w:pPr>
        <w:pStyle w:val="Normal"/>
        <w:rPr/>
      </w:pPr>
      <w:r>
        <w:rPr/>
        <w:t>1 – день</w:t>
      </w:r>
    </w:p>
    <w:p>
      <w:pPr>
        <w:pStyle w:val="Normal"/>
        <w:rPr/>
      </w:pPr>
      <w:r>
        <w:rPr/>
        <w:t>2- вечер</w:t>
      </w:r>
    </w:p>
    <w:p>
      <w:pPr>
        <w:pStyle w:val="Normal"/>
        <w:rPr/>
      </w:pPr>
      <w:r>
        <w:rPr/>
        <w:t>3 -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наконец, еще одно немаловажное свойство – это </w:t>
      </w:r>
      <w:r>
        <w:rPr>
          <w:b/>
        </w:rPr>
        <w:t>параллельность</w:t>
      </w:r>
      <w:r>
        <w:rPr/>
        <w:t xml:space="preserve">. День и ночь меняются всегда параллельно с любым происходящим, с течением врем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система смены дня и ночи будет организована у нас как параллельный процесс. Заходим в базу данных игры, открываем вкладку «Общие события».</w:t>
      </w:r>
    </w:p>
    <w:p>
      <w:pPr>
        <w:pStyle w:val="Normal"/>
        <w:rPr/>
      </w:pPr>
      <w:r>
        <w:rPr/>
        <w:drawing>
          <wp:inline distT="0" distB="0" distL="0" distR="0">
            <wp:extent cx="5353685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зовём событие «день и ночь». Вызывается оно параллельно в течении всей игры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тсчитываем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многие уже поняли, мы будем менять время, а когда пройдет нужный промежуток времени – менять время суток. Отсчет времени я делаю с помощью функции «Ждать». </w:t>
      </w:r>
    </w:p>
    <w:p>
      <w:pPr>
        <w:pStyle w:val="Normal"/>
        <w:rPr/>
      </w:pPr>
      <w:r>
        <w:rPr/>
        <w:drawing>
          <wp:inline distT="0" distB="0" distL="0" distR="0">
            <wp:extent cx="3761740" cy="4466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По истечении нужного промежутка времени нам необходимо менять нашу переменную, и в результате, как мы потом увидим, освещение будет меняться.</w:t>
      </w:r>
    </w:p>
    <w:p>
      <w:pPr>
        <w:pStyle w:val="Normal"/>
        <w:rPr/>
      </w:pPr>
      <w:r>
        <w:rPr/>
        <w:drawing>
          <wp:inline distT="0" distB="0" distL="0" distR="0">
            <wp:extent cx="5962015" cy="5904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590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Здесь я сначала проверяю, чему равно значение переменной, если оно меньше или равно двум, то у нас - утро, день или вечер, иначе – ночь. В зависимости от этого мы переходим либо дальше по кругу (плюс 1), либо возвращаемся в начало - если у нас сейчас ночь, то нужно перейти на утро.  Затем мы должны некоторое время подождать. От того, сколько мы будем ждать единиц, будет зависеть скорость перехода. В данном тестовом варианте я задала значение специально небольшим, всего 50 секунд, чтобы было наглядно видно, как меняется день и ноч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данная конструкция будет работать в цикле, меняя последовательно значения переменной «0001: Смена дня и ночи»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елаем нужное осв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го нам еще мало для счастья, потому что это не отражается у нас в игре. А для того, чтобы увидеть, как это работает, перейдем на нашу карту, на которой мы желаем это сделать, и там создадим специальный ивент.</w:t>
      </w:r>
    </w:p>
    <w:p>
      <w:pPr>
        <w:pStyle w:val="Normal"/>
        <w:rPr/>
      </w:pPr>
      <w:r>
        <w:rPr/>
        <w:drawing>
          <wp:inline distT="0" distB="0" distL="0" distR="0">
            <wp:extent cx="5935980" cy="4344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Этот волшебный ивент будет работать у нас как источник света, я назвала его «текущая освещенность». Мой способ смены дня и ночи предполагает, что на всех картах, на которых происходит смена дня и ночи, должен стоять такой вот подобный ивент из этого семейства. Конечно, ставим его невидимым, под героем, параллельно. Внутри проверяем значения переменной с помощью ветвления. Если у нас значение переменной равно 0, то это утро – ставим освещенность яркую, Иначе -  если 1, то день – нейтральная освещенность, Иначе, если 2, то вечер – начинает темнеть, Иначе, если 3, то ночь, ставим, чтобы было темно, как ноч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пособ удобен тем, что на разных картах освещенность в зависимости от смены дня и ночи может быть разная. А неудобен тем, что везде нужно проставлять этот ивент, который задаёт освещенность.</w:t>
      </w:r>
    </w:p>
    <w:p>
      <w:pPr>
        <w:pStyle w:val="Heading1"/>
        <w:rPr/>
      </w:pPr>
      <w:r>
        <w:rPr/>
        <w:t>Реакция на время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займемся жителями деревни, которая расположена на нашей карте. Смена дня и ночи не будет выглядеть такой реалистичной, если населяющие игровой мир существа не будут обращать на это никакого внимания. Так что давайте я покажу, как я делаю разную реакцию на смену дня и но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ю самый простейший вариант, девушку, которая круглые сутки находится на одном месте.</w:t>
      </w:r>
    </w:p>
    <w:p>
      <w:pPr>
        <w:pStyle w:val="Normal"/>
        <w:rPr/>
      </w:pPr>
      <w:r>
        <w:rPr/>
        <w:drawing>
          <wp:inline distT="0" distB="0" distL="0" distR="0">
            <wp:extent cx="5935980" cy="4445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идете, у неё 4 вкладки, на каждой из них написано, чему равно значение переменной смены дня и ночи, и в зависимости от этого она произносит разные фразы. В приложенной демке я добавила еще несколько человек, некоторые из них появляются только в определенное время суток, то есть определенные вкладки у них отсутству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ая же смена дня и ночи без гостиницы, в которой можно поспать? Вообще то, оно и так уже выглядит более менее похоже, но мы пойдем дальше, и сделаем гостиницу, в которой можно будет отдыхать только ночью, и просыпаться утр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4094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мы сначала проверяем, равна ли наша переменная трём, то есть, наступила ли ночь. Если ночь наступила, то предлагаем ночлег, иначе предлагаем зайти попозже. В случае с ночлегом мы не забываем переключать переменную на значение 0 – утро. Иначе получится, что мы не сп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в демке я добавила специальный куст, который по команде игрока может изменить время суток.</w:t>
      </w:r>
    </w:p>
    <w:p>
      <w:pPr>
        <w:pStyle w:val="Heading1"/>
        <w:rPr/>
      </w:pPr>
      <w:r>
        <w:rPr/>
        <w:t>Запу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ы можем запустить проект и увидеть это всё в действии! Чего-то, сутки меняются слишком быстро, не так ли? Не проблема, сейчас мы это объясним!</w:t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, теперь порядочек, всё логично, всё работ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ка прилага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ам нравится - можете не стесняться и брать мои наработки для своих каких-нибудь проектов на RPG-мейкере. Рада, если мой опыт окажется вам полез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оследок ложка дёгтя: перед тем, как вставлять в игру такую систему как смена дня и ночи, хорошенько подумайте - а надо ли оно? Дело в том, что в определенных случаях эта "фишка" совсем не оправдана и может  даже изрядно испортить игру. Не верите? А вот в "Дряньке" были неоднократные случаи, когда люди жаловались на то, что надоело, как везде темно, а ночью магазины закрыты, ничего не купить, а гостиницу не найти... Так что думайте сами, решайте сами. А как это делать, теперь вы знае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9:19:00Z</dcterms:created>
  <dc:creator>Annja</dc:creator>
  <dc:description/>
  <cp:keywords/>
  <dc:language>en-US</dc:language>
  <cp:lastModifiedBy>Annja</cp:lastModifiedBy>
  <dcterms:modified xsi:type="dcterms:W3CDTF">2011-01-06T22:55:00Z</dcterms:modified>
  <cp:revision>18</cp:revision>
  <dc:subject/>
  <dc:title>Дорогие собратья по мейкеру, сегодня я расскажу вам, как реализована смена дня и ночи в моей игре</dc:title>
</cp:coreProperties>
</file>